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396552293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41705516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45356255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